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8356453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418199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